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Germany entered the war:</w:t>
      </w:r>
    </w:p>
    <w:p>
      <w:pPr>
        <w:pStyle w:val="Normal"/>
        <w:rPr/>
      </w:pPr>
      <w:r>
        <w:rPr/>
        <w:t xml:space="preserve">Germany declared war on Russia because Franz Ferdinand (of Austria-Hungry) was shot by the Black Hand along with his wife and soon to be child. Germany had an alliance with Austria-Hungry forcing them to fight in the war. With both countries being industrialized they would have the technology to create weapons to hold there own against the triple entente which was a combination of Russia, Great Britain, and Fr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13:00Z</dcterms:created>
  <dc:creator>hawkinskr</dc:creator>
  <dc:description/>
  <cp:keywords/>
  <dc:language>en-US</dc:language>
  <cp:lastModifiedBy>hawkinskr</cp:lastModifiedBy>
  <dcterms:modified xsi:type="dcterms:W3CDTF">2008-12-18T16:31:00Z</dcterms:modified>
  <cp:revision>1</cp:revision>
  <dc:subject/>
  <dc:title>Why Germany entered the war:</dc:title>
</cp:coreProperties>
</file>